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00" w:after="6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3126740" cy="465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ремя от времени сквозь пятислойный корпус салона слышится гул. Это автоматически включаются моторы, корректирующие движение “Бизона” по многовитковой спирали, направленной к Солнц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тепенно мы должны приблизиться к поверхности Солнца настолько, насколько это позволит защитная система “Бизона”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мев разгадать мое увлечение астрофизикой, Веншин резко повысил требовательность. Теперь он упорно старался развить во мне способность к обобщению накопленных фактов и не скрывал своего недовольства, если я допускал хотя бы малейший промах. Его короткие, но емкие по содержанию лекции, а также самостоятельная работа над трудами по астрофизике открывали передо мной горизонты новых для меня знаний. С каждым днем я становился уверенней в себе, как будто вместе с новыми знаниями черпал новые силы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онец, Веншин высказал мнение, что одновременная вахта для нас — непозволительная роскошь. И мы стали сменять друг друга. Уступая мне рабочее место, он лаконично излагал условия очередной программы исследований и бывал доволен, если я не нуждался в дополнительных пояснениях. Сегодня он подсунул мне спектрогелиограммы, снятые в лучах кальци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пробуй выявить закономерность распределения кальция в разных слоях фотосферы. Работа кропотливая, трудная, не обольщайся кажущейся простотой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ров готовился сменить Акопян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о завершения витка остается восемь минут, — предупредил Акопян. Поднялся с кресла, несколько раз присел, чтобы размять затекшие ног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незапно я ощутил легкий толчок. Второй, третий… Веншин и Шаров переглянулись, Акопян настороженно вытянул шею. Гул орбитальных моторов перешел в угрожающий рев. “Бом-бом…” — раздались звонкие удары, будто в колокол: “растерявшиеся” автоматы призывали человека на помощ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ров стремительно повернулся к прибора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Локатор!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экране проступили бледные, неясные пятна, зигзаги помех и ничего больше. Указатели напряженности электростатического поля выбрасывали чудовищные цифры, гравитометры лихорадило, глухо ревели моторы. “Бом-бом, бом-бом…” Автоматы вели неравный поединок с неизвестным противником, и никто не знал, чем им помочь…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ревожным воем сирены центральный пост корабля предупредил о включении пространственных двигателей. Я видел, как у Веншина на мгновение расширились зрачки. На смуглом лице Акопяна проступила заметная бледность. Шаров жестом приказал нам занять кресла, но было поздно. Сильный толчок швырнул меня кому-то под ноги, и мы кубарем покатились к стене. Я лихорадочно вспоминал, удалось ли мне дернуть рукоять включения оптического модулятора. Невероятная тяжесть сковала руки, навалилась на грудь, голов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ему-то вспомнились Азорские острова, горячий песок, сверкающая синева океана, чайки и наша лихая ватага спортсменов-глубоководников. На пятисотметровой глубине мы тоже чувствовали себя неважно… Интересно, удобно ли Веншину лежать на мне поперек? Черт бы побрал эту тяжесть! На островах было лучше… А рукоять модулятора я все же, по-моему, дернул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вящая тяжесть исчезла. Я вскочил на ноги и помог подняться на ноги Веншину. Акопян сидел на полу, обхватив голову рука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не кажется, — заговорил он, потирая ушибленные места, — мы сравнительно легко отделались. Вот только от чего, не знаю… Вы не подскажете, Веншин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ежду прочим, я первый раз в этом районе, — невесело отшутился Веншин. На лбу его кровоточила ссадин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у, а все же?.. — поддержал Акопяна Шаров. Он сидел у навигационного пульта, выверяя курс. — Может быть, прозевали протуберанец или какой-нибудь внеочередной выброс?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йчивость Шарова производила неприятное впечатление. В этом “мы прозевали” звучал плохо скрытый укор, потому что прозевать могли только я и Веншин, и в основном Веншин. Вопреки ожиданию, он не смутился и ответил так, как привык отвечать, — обстоятельно и подробно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асса вещества протуберанцев занимает колоссальный объем, и гравитометры отметили бы завихрения гравитационного поля еще задолго до того, как прозвучал сигнал опасности. Однако мы стали свидетелями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Жертвами, — поправил Акопян, ощупывая разбитый нос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ншин посмотрел на него невидящими глазами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Я думаю, сейчас мы нуждаемся в более или менее приемлемой рабочей гипотезе, которая помогла бы нам разобраться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ейчас вы больше нуждаетесь в медицинской помощи, — не выдержал я. — Вы и Акопян обязаны уделить мне несколько минут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еншину я наложил биомидную повязку. Акопяну, кроме того, пришлось сделать рентгеновский снимок лицевой части черепа. К счастью, мои опасения оказались напрасны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родолжайте, — сказал Шаров, когда все процедуры были закончены. — Итак, вы считаете, что происшествие не связано с эруптивной деятельностью Солнца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вы, только предполагаю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нятно… Ну, и что вы предлагаете в качестве рабочей гипотезы?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болезненно ощущал подоплеку этой атаки. Дескать, мы, звездолетчики, ведем корабль туда, куда требует твоя астрофизика, рискуем головой в интересах этой самой астрофизики. Потрудись же в таком случае по возможности правильно определить характер мели, на которую мы наскочили, пересмотреть свою астрофизическую лоцию с тем, чтобы избавить нас в дальнейшем от подобных неприятностей. Шаров, безусловно, прав. Но и Веншин не заслужил, чтобы его подгоняли как школьника. Обстановочка!.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ншин исподлобья оглядел всех по очеред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Это была небольшая планетка или солнечная лун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-да… — первым заговорил Акопян. — Истории известны случаи, когда планеты открывались с помощью гусиного пера, но я впервые слышу, чтобы такого рода открытия были основаны на изучении собственных синяков и шишек. Нам остается придумать имя для новой планеты… Стоп, нашел! Веншиния! Звучит? Или, может быть, Глебия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копяния, — предложил Веншин. — Так, по-моему, лучш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чему бы и нет? Польщен и тронут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дождите, — остановил их Шаров. — Ты хочешь что-то сказать, Алеша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а, мне кажется, я успел включить съемочную аппаратуру модулятора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— </w:t>
      </w:r>
      <w:r>
        <w:rPr>
          <w:rFonts w:cs="Times New Roman" w:ascii="Times New Roman" w:hAnsi="Times New Roman"/>
          <w:sz w:val="20"/>
          <w:szCs w:val="20"/>
        </w:rPr>
        <w:t>И ты молчал до сих пор?! — удивился Веншин. — Немедленно готовь запись к просмотру!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раном для демонстрации магнитных фильмов служил вогнутый потолок салона. Запрокинув головы, мы застыли в ожидании. И вдруг — словно раздвинулся занавес — мы увидели: клубящиеся струи раскаленных газов медленно сплетались в грандиозные букеты махровых гвоздик. Огненное великолепие! Каждый раз, оказываясь лицом к лицу с Солнцем, я чувствовал себя взволнованным и восхищенным. На огненном фоне появился темный диск. Веншин привстал. Диск быстро увеличивался в размерах, слегка покачиваясь из стороны в сторону, и, наконец, закрыл собою экран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Фильтр! — крикнул Веншин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 понял, что он имеет в виду, и мгновенно отключил предохранительную систему, ослабляющую яркость. Прежде чем изображение исчезло, мы успели разглядеть слабосветящийся красноватый шар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здравляю, — сказал Шаров. — Вы действительно открыли новую планет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Так-то оно так… — задумчиво ответил Веншин, запуская пятерню в свои редкие белокурые волосы. — Но эта проклятая… луна существует вопреки всем законам небесной механик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опян мастерски изобразил на лице горестное недоумение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ы хотите закрыть только что открытую планету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т, зачем же закрывать? Напротив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Издеваетесь, да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Это — неустойчивое образование! — высказал я догадк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ерно, Алеша, — поддержал меня Веншин. — Те из метеоритов, комет или даже небольших астероидов, которые в силу каких-то причин потеряли устойчивую орбиту, могут оказаться пленниками Солнца. Это известно давно. Следовательно, нет ничего сверхъестественного в том, что Солнце время от времени создает для себя из этого материала недолговечные игрушки наподобие той, которую нам посчастливилось только что встретить. Высокий процент содержания железа и никеля хорошо объясняет мощь гравитационного поля этой луны. Верны ли наши предположения, нам предстоит выяснит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ж не хотите ли вы организовать погоню? — спросил Акопян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Именно так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е показалось, что Акопян побледне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еншин, оставьте луну в поко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ы обязаны детально изучить солнечный феномен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сокрушимая логика! Но вы никак не объяснили резкого повышения напряженности электростатического поля. А ведь это опасно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— </w:t>
      </w:r>
      <w:r>
        <w:rPr>
          <w:rFonts w:cs="Times New Roman" w:ascii="Times New Roman" w:hAnsi="Times New Roman"/>
          <w:sz w:val="20"/>
          <w:szCs w:val="20"/>
        </w:rPr>
        <w:t>Поздно спохватились. Об этом нужно было думать на Меркурии…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— </w:t>
      </w:r>
      <w:r>
        <w:rPr>
          <w:rFonts w:cs="Times New Roman" w:ascii="Times New Roman" w:hAnsi="Times New Roman"/>
          <w:sz w:val="20"/>
          <w:szCs w:val="20"/>
        </w:rPr>
        <w:t>Намек понятен, отвечаю: я готов. Ешьте меня под соусом ваших идей, закусывайте протуберанцами. Думаете, за себя испугался?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ров знакомым жестом погладил подбородок. Все трое уставились на мен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ы напрасно теряем время, — сказал я, пожимая плечам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за Шарова на секунду прищурились, потом вдруг стали жесткими и холодны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обро! — сказал он медленно, но веско, и в этом слове, тяжелом, как удар молота, обозначилась сила его внутренней собранности. — Маневр сближения поручаю Акопяну. Веншин берет на себя программу научных наблюдений. А вам, Морозов, надлежит собрать в контейнер дубликаты исследовательских материалов для отправки их в сторону Меркури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андир впервые назвал меня по фамилии…</w:t>
      </w:r>
    </w:p>
    <w:p>
      <w:pPr>
        <w:pStyle w:val="Heading6"/>
        <w:keepNext w:val="true"/>
        <w:widowControl/>
        <w:spacing w:before="240" w:after="120"/>
        <w:jc w:val="center"/>
        <w:rPr/>
      </w:pPr>
      <w:r>
        <w:rPr>
          <w:rFonts w:cs="Times New Roman" w:ascii="Times New Roman" w:hAnsi="Times New Roman"/>
          <w:bCs/>
          <w:spacing w:val="100"/>
          <w:sz w:val="20"/>
          <w:szCs w:val="20"/>
        </w:rPr>
        <w:t>**</w:t>
      </w:r>
      <w:r>
        <w:rPr>
          <w:rFonts w:cs="Times New Roman" w:ascii="Times New Roman" w:hAnsi="Times New Roman"/>
          <w:bCs/>
          <w:sz w:val="20"/>
          <w:szCs w:val="20"/>
        </w:rPr>
        <w:t>*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 недоумевал: зачем Шарову понадобилось вручную тащить контейнер так далеко, если люк шахты подъемника находился прямо в салоне. Закованные в защитные скафандры тяжелого типа, мы выволокли толстый блестящий цилиндр в переходную камеру. Пока нагнеталась аргоновая атмосфера, я с интересом разглядывал зеркальную фигуру командира: огромные плечи, мощная, слегка сутулая спина, вместо головы — плавно сливающийся с плечами бугор, вместо глаз — продолговатая щель перископа. Какое-то фантастическое чудище! Промелькнула жутковатая мысль: а что, если это не Шаров? Что, если рядом со мной стоит бездушный, таинственный робот?.. Я рассмеялся. Смех прозвучал хрипло и не очень уверенно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яжелый щит медленно съехал в сторон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йдемте, Морозов, — слышу я голос Шаров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ле привычной тесноты салона внешняя полость корабля кажется удивительно просторной. Еще бы: шаровидный салон занимает здесь столько же места, сколько грецкий орех в глубокой тарелке. Все остальное пространство заполнено агрегатами противорадиационной защиты. Словно лопасти гигантской турбины, закрученные в одну сторону, разметали свой широченный размах спирально-вогнутые металлические крылья, красные от жара едва ли не на половину длины. В промежутках между крыльями виднеются отдельные участки внешнего корпуса корабля. Раскаленный корпус излучает довольно яркий свет. В разных направлениях змеятся широкие ленты теплопроводов, нарушая четкую геометричность систем многочисленных трапов, балок, труб и шахтных стволов. В специальных углублениях тускло мерцают верхние диски лямбда-преобразователей. Это благодаря им “Бизон” окружен защитным полем, обезвреживающим яростный натиск солнечной радиации. От их безупречной работы зависит успех экспедици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ружным путем мы выходим к стволу подъемника. Я закладываю контейнер в камеру, и Шаров нажимает рычаг. Все. О дальнейшем пути контейнера позаботятся автоматы. Слышно, как аргоновый вихрь уносит камеру вверх по стволу к широкому конусу почтового корабля. Взвыли сервомоторы, огромный конус тронулся и плавно двинулся по рельсам. Через минуту “почтальон” умчится в сторону Меркурия, и там его встретят корабли-перехватчики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вздрагиваю от пронзительного крика сирены. Мне кажется, что в крике машины, вдруг зазвучавшем в этом царстве багровых отблесков, я улавливаю тягучие ноты прощания, жалобы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рена смолкает, “почтальон” исчезает за створками кормового отсека. Слышится вибрирующий свист… Пошел…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ы опускаемся вниз. Шаров останавливается и неуклюже топчется на месте, осматривая оборудование, проверяя надежность креплений. Теперь я понимаю, зачем ему понадобилась эта экскурси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ак ты думаешь, Алеша, где находится наша ахиллесова пята?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Тур” и “Мустанг” были оснащены не хуже “Бизона”, но они не вернулись, и Шаров мучительно ищет причину их гибели. Я не отвечаю ему. Зачем? Ведь он и не ждет ответ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круглых площадок свисают черные щупальца. Мы обходим их стороной. Эти машины, похожие на огромных спрутов, создают искусственное поле тяготения, к ним приближаться опасно. Впереди поблескивают глянцевые бока орбитальных моторов. Моторы деловито гудят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нтовая лестница приводит нас на небольшую площадку, обнесенную крепкими поручнями. Отсюда хорошо видны громадные цилиндры пространственных двигателей. Шаров делает мне знак остановить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ы остаемся здесь… на всякий случа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зглянув на радиометрические датчики, я заметил, что радиация возросла втрое. Обращаю на это внимание Шаров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ижу, — ответил он. — Близость луны оказывает влияние на защитное поле “Бизона”. Ну что ж, приготовимся к встрече. Закрепить поясные леера!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Я хватаю кольцо карабина и пытаюсь правильно соразмерить длину стального троса. В этот момент загрохотали моторы, настил рывками стал уходить из-под ног. Я вцепился в поручни. Шаров проехал мимо меня на спине. Грохот внезапно прекратился, но настил под ногами продолжал раскачиваться. Отпустив поручни, я бросился к Шарову. Моторы снова взревели, меня швырнуло лицом вниз и потащило по ступенькам винтовой лестницы. “Интересно, чем кончится эта акробатика?” — успел подумать 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ветом был страшный удар в спину, в глазах замелькали радужные пятна. Наконец мне повезло: я застрял между какими-то трубами. Скоро на помощь пришел командир — он помог мне подняться на ноги и спросил, все ли в порядк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 знаю… — буркнул я, стискивая зубы от боли. — Мои кости в порядке, но за целость кронштейнов трубоподвески не ручаюс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держивая друг друга, мы с трудом взобрались на свою площадку. Сначала мне показалось, что все вокруг запорошено хлопьями зеленоватого света. Однако хлопья перемещались с места на место, меняли форму, слипались в какие-то странные, блуждающие комки, которые тут же расползались по поверхности предметов бледными струйка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ак ты находишь, Алеша, красиво, а?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голосе Шарова звучала тревог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хоже на блуждающие заряд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хоже… — мрачно согласился он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стоял, широко расставив ноги, неподвижен, как статуя. Я рванул его за плечо и указал на датчики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Радиация достигает критических величин! Надо немедленно уходить!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ы быстро теряете чувство юмора, Мороз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й там еще к черту юмор?!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лепительно сверкнул зигзаг зеленой молнии. От ужасного треска заложило уши. Еще зигзаг, еще… Молнии били в блестящую оболочку салона, плясали на массивных радиаторах теплоприемников, змеились среди переплетенных труб и распорок. Сплошное сверкание и треск, треск, от которого можно оглохнуть… Внезапно рядом с Шаровым вырастает огненный жгут. Шаров клонится набок и медленно сползает в сторону. Руки его, закованные в панцирь, торчат вверх…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 помню, как мне удалось дотащить командира до переходной камеры салона. Перевалившись вместе с ним через высокий порог, я на четвереньках подполз к щиту и привел в действие запирающий механизм… Щит тронулся, и в этот момент среди треска разрядов я услышал тонкий, вибрирующий свист; такой свист могли издавать только пространственные двигатели. Тело быстро наливалось свинцом — не менее четырех “же” ускорения… Значит, уходим от этой проклятой электрической луны. Кажется, я теряю сознание…</w:t>
      </w:r>
    </w:p>
    <w:p>
      <w:pPr>
        <w:pStyle w:val="Normal"/>
        <w:widowControl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© 1964. Сергей ПАВ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07:00Z</dcterms:created>
  <dc:creator>Харьковский С.А.</dc:creator>
  <dc:description/>
  <dc:language>en-US</dc:language>
  <cp:lastModifiedBy>Харьковский</cp:lastModifiedBy>
  <dcterms:modified xsi:type="dcterms:W3CDTF">2009-10-27T11:21:00Z</dcterms:modified>
  <cp:revision>5</cp:revision>
  <dc:subject/>
  <dc:title>Павлов Сергей "Солнечная луна"</dc:title>
</cp:coreProperties>
</file>